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23 Ques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n what ways was WWI different from previous war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ow did the U.S. government organize the war mobilization effort and build public support for the war?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>What were the American objectives in WWI? Were they met? What overall effect on WWI did the America hav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ummarize Wilson’s 14 Points and the terms of the Treaty of Versailles. How successful was Wilson with his agenda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early 20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 turmoil within America concerning African-Americans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59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1-01-31T13:59:00Z</dcterms:modified>
  <cp:revision>2</cp:revision>
  <dc:subject/>
  <dc:title>AP US History</dc:title>
</cp:coreProperties>
</file>